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Kup Község Német Nemzetiségi Önkormányzatának </w:t>
      </w:r>
    </w:p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2020. évi költségvetése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Nemzetiségi Önkormányzat képviselő-testülete!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z Országgyűlés 2019. július 23-i ülésén fogadta el Magyarország 2020. évi költségvetéséről szóló 2019. évi LXXI. törvényt. Ennek a törvénynek a 9.számú melléklete szabályozza a nemzetiségi önkormányzatokat megillető nemzetiségi támogatások felhasználását, valamint a nemzetiségi célú előirányzatokból nyújtott támogatások feltételrendszerét és elszámolási rendjét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Német Nemzetiségi Önkormányzat 2020. évi költségvetési tervezet összeállításánál az alábbi szempontokat kell figyelembe venni:</w:t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A települési önkormányzatok működésének legfőbb forrásai az állam által a nemzetiségi célú előirányzatból nyújtott feladatarányos támogatások, melyek működési költségvetési támogatásból és feladatalapú költségvetési támogatásból tevődnek össze. A működési költségvetési támogatás a költségvetési évben december 31-éig, a feladatalapú költségvetési támogatás a költségvetési évet követő december 31-éig használható fel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  <w:bCs/>
        </w:rPr>
        <w:t xml:space="preserve">.a) </w:t>
      </w:r>
      <w:r>
        <w:rPr>
          <w:rFonts w:cs="Arial" w:ascii="Arial" w:hAnsi="Arial"/>
          <w:b/>
          <w:bCs/>
          <w:u w:val="single"/>
        </w:rPr>
        <w:t>Működési költségvetési támogatás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működési költségvetési támogatás vonatkozásában a 2014. év óta differenciálásra kerül a támogatás összege attól függően, hogy hányan vallják magukat az adott nemzetiséghez tartozónak a legutóbbi népszámlálás alapján. 2019. évben a települési nemzetiségi önkormányzatok esetében a legutolsó népszámlálásnak az adott nemzetiséghez tartozásra vonatkozó kérdéseire nyújtott adatszolgáltatás nemzetiségenként összesített adatai alapján kerül megállapításra. A települési Önkormányzat részére megállapítható működési költségvetési támogatás az egy helyi nemzetiségi önkormányzatra eső átlagtámogatás összegének – 100%-a, ha a nemzetiséghez tartozók száma a településen legalább 25 fő, de legfeljebb 50 fő, - 200%-a, ha nemzetiséghez tartozók száma a településen meghaladja az 50 főt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</w:rPr>
        <w:t xml:space="preserve">Kup Község Német Nemzetiségi Önkormányzata 2020. évre </w:t>
      </w:r>
      <w:r>
        <w:rPr>
          <w:rFonts w:cs="Arial" w:ascii="Arial" w:hAnsi="Arial"/>
          <w:b/>
          <w:i/>
        </w:rPr>
        <w:t>1.040.000 Ft működési költségvetési támogatásban</w:t>
      </w:r>
      <w:r>
        <w:rPr>
          <w:rFonts w:cs="Arial" w:ascii="Arial" w:hAnsi="Arial"/>
        </w:rPr>
        <w:t xml:space="preserve"> részesül. 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  <w:b/>
          <w:bCs/>
          <w:shadow/>
        </w:rPr>
        <w:t xml:space="preserve">1.b) </w:t>
      </w:r>
      <w:r>
        <w:rPr>
          <w:rFonts w:cs="Arial" w:ascii="Arial" w:hAnsi="Arial"/>
          <w:b/>
          <w:bCs/>
          <w:shadow/>
          <w:u w:val="single"/>
        </w:rPr>
        <w:t>Feladatalapú költségvetési támogatás:</w:t>
      </w:r>
      <w:r>
        <w:rPr>
          <w:rFonts w:cs="Arial" w:ascii="Arial" w:hAnsi="Arial"/>
        </w:rPr>
        <w:t xml:space="preserve"> Feladatalapú támogatásra az a települési nemzetiségi önkormányzat jogosult, amely a költségvetési évet megelőző évben legalább 4 képviselő-testületi ülésre vonatkozó jegyzőkönyvét és a közmeghallgatás alapján elkészült jegyzőkönyvet a megyei kormányhivatal részére az aláírástól számított 15 napon belül, de legkésőbb január 5-ig benyújtja. A nemzetiségi önkormányzat feladatalapú támogatás megállapítása a képviselő-testület döntései alapján az alábbi szempontok figyelembevételével történik.: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 érdekképviselettel összefüggő feladatok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ségi kulturális autonómiával összefüggő feladatok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ségi léttel összefüggő egyéb feladatok</w:t>
      </w:r>
    </w:p>
    <w:p>
      <w:pPr>
        <w:pStyle w:val="Nincstrkz"/>
        <w:bidi w:val="0"/>
        <w:spacing w:lineRule="auto" w:line="276"/>
        <w:jc w:val="both"/>
        <w:rPr/>
      </w:pPr>
      <w:r>
        <w:rPr/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feladatalapú támogatás összege a költségvetés készítésekor még nem ismert. A támogatás összegének pontos ismerete után szükség lesz a költségvetés módosítására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20. évi bevételek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Állami támogatás</w:t>
        <w:tab/>
        <w:tab/>
        <w:t>1.040.00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2019.évi pénzmaradvány</w:t>
        <w:tab/>
        <w:t xml:space="preserve">   173.944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Összesen</w:t>
        <w:tab/>
        <w:tab/>
        <w:tab/>
        <w:t>1.213.994 Ft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iCs/>
          <w:lang w:bidi="ne-IN"/>
        </w:rPr>
      </w:pPr>
      <w:r>
        <w:rPr>
          <w:rFonts w:cs="Arial" w:ascii="Arial" w:hAnsi="Arial"/>
          <w:iCs/>
          <w:lang w:bidi="ne-IN"/>
        </w:rPr>
        <w:t>A maradvány fogalma az Áht. 2014. január 1-től hatályba lépő rendelkezése szerint: a költségvetési év során a bevételek és kiadások különbözete, amely az alaptevékenység bevételei és kiadásai tekintetében a költségvetési maradvány. Az új számviteli szabályozás értelmében megszűnnek a záró pénzkészletet érintő korrekciós tételek (aktív és passzív pénzügyi elszámolások) és a pénzmaradvány összegét módosító finanszírozási korrekciók. Mivel azonban a 2019. év lezárása még folyamatban van, ezért pénzmaradványként a ténylegesen meglévő bank és pénztár egyenlegét vettük figyelembe 173.944 Ft összegben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2019 .évi pénzmaradvány  173.944 Ft a feladatalapú támogatás maradványa, melyet 2020. december 31-ig el kell költeni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20. évi kiadások                                                                                     Me: Ft</w:t>
      </w:r>
    </w:p>
    <w:tbl>
      <w:tblPr>
        <w:tblW w:w="816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67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asztott tisztségviselők juttatásai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hozzájárulási adó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 xml:space="preserve">73.000        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mai anyagok beszerzése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zemeltetési anyagok beszerzése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odaszer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szolgáltatáso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/>
            </w:pPr>
            <w:r>
              <w:rPr/>
              <w:t>Kiküldetés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/>
            </w:pPr>
            <w:r>
              <w:rPr/>
              <w:t>Áfa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.29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dologi kiadáso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.704</w:t>
            </w:r>
          </w:p>
        </w:tc>
      </w:tr>
      <w:tr>
        <w:trPr>
          <w:trHeight w:val="29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IADÁSOK ÖSSZESEN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213.994</w:t>
            </w:r>
          </w:p>
        </w:tc>
      </w:tr>
    </w:tbl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nemzetiségi önkormányzat képviselő-testületét az előterjesztés alapján a nemzetiségi önkormányzat 2020. évre vonatkozó költségvetési koncepcióját vitassa meg.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i/>
        </w:rPr>
        <w:t>Kup, 2020. január 31.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incstrkz"/>
        <w:bidi w:val="0"/>
        <w:ind w:left="4248" w:right="0" w:firstLine="708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Varga Éva Teréz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1:28:00Z</dcterms:created>
  <dc:creator>Pápakovácsi Önkormányzat</dc:creator>
  <dc:description/>
  <dc:language>en-US</dc:language>
  <cp:lastModifiedBy/>
  <cp:lastPrinted>1995-11-21T17:41:00Z</cp:lastPrinted>
  <dcterms:modified xsi:type="dcterms:W3CDTF">2020-02-06T07:24:28Z</dcterms:modified>
  <cp:revision>7</cp:revision>
  <dc:subject/>
  <dc:title/>
</cp:coreProperties>
</file>