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73-2/2020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19. január 28-án 16.30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Községi Könyvt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8595 Kup Fő utca 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Kurali Beatrix elnökhelyette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Kup  Község Önkormányzat 2020. évi költségvetésének     vélemény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Kup Német  Nemzetiségi Önkormányzat 2020. évi költségvet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Német Nemzetiségi Önkormányzat 2020. évi munkaterv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Német Nemzetiségi Önkormányzat 2020. évi programterv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telező felvételt biztosító általános iskolai körzet véleményez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gyes ügye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/ Kup  Község Önkormányzat 2020. évi költségvetésének véleményezés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</w:t>
      </w:r>
      <w:r>
        <w:rPr>
          <w:rFonts w:cs="Arial" w:ascii="Arial" w:hAnsi="Arial"/>
          <w:sz w:val="24"/>
          <w:szCs w:val="24"/>
        </w:rPr>
        <w:t>megállapította, hogy a</w:t>
      </w:r>
      <w:r>
        <w:rPr>
          <w:rFonts w:cs="Arial" w:ascii="Arial" w:hAnsi="Arial"/>
          <w:sz w:val="24"/>
        </w:rPr>
        <w:t xml:space="preserve"> meghívóval együtt a képviselők kézhez kapták az önkormányzat 2020. évi költségvetési javaslatát. (jkv. 3. . melléklete) Javasolja az előterjesztés szerinti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2/2020. (II.8.) KNNÖ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 Német   Nemzetiségi Önkormányzat Képviselő-testülete  Kup   község Önkormányzat 2020. évi költségvetési tervjavaslatával az előterjesztés szerint egyetér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/ Kup község Német Nemzetiségi Önkormányzat 2020. évi költségvetés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elnök </w:t>
      </w:r>
      <w:r>
        <w:rPr>
          <w:rFonts w:cs="Arial" w:ascii="Arial" w:hAnsi="Arial"/>
          <w:sz w:val="24"/>
          <w:szCs w:val="24"/>
        </w:rPr>
        <w:t>megállapította, hogy az előterjesztést a képviselők a meghívóval együtt kézhez kapták. (jkv. 4. melléklet)  A kiadások tervezése a tavalyi teljesítésnek megfelelően történt.  A feladatalapú támogatás összege még nem ismert, arról később – a költségvetés  módosításával – dönte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véleményeket,  javasolta a költségveté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tervj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>/2020. (II.8.) KNNÖ határozat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Kup   Község  Német     Nemzetiségi Önkormányzata az államháztartásról szóló 2011. évi CXCV. törvény 23.§ (1) bekezdésében és a Nemzetiségek jogairól szóló 2011. évi CLXXIX. törvény 114.§ (1) bekezdésében kapott felhatalmazás alapján a 2020 évi pénzügyi tervéről (költségvetéséről) az alábbi határozatot hozza: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tározat hatálya  Kup   Község Német   Nemzetiségi Önkormányzat képviselő-testületére terjed ki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Kup </w:t>
      </w:r>
      <w:r>
        <w:rPr>
          <w:rFonts w:cs="Arial" w:ascii="Arial" w:hAnsi="Arial"/>
          <w:sz w:val="24"/>
          <w:szCs w:val="24"/>
        </w:rPr>
        <w:t xml:space="preserve">  Község Német   Nemzetiségi Önkormányzat Képviselő-testülete a 2020. évi költségvetését </w:t>
      </w:r>
    </w:p>
    <w:p>
      <w:pPr>
        <w:pStyle w:val="Szvegtrzs31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1.213.994 forint  </w:t>
      </w:r>
      <w:r>
        <w:rPr>
          <w:rFonts w:cs="Arial" w:ascii="Arial" w:hAnsi="Arial"/>
          <w:sz w:val="24"/>
          <w:szCs w:val="24"/>
        </w:rPr>
        <w:t xml:space="preserve"> bevétellel </w:t>
      </w:r>
    </w:p>
    <w:p>
      <w:pPr>
        <w:pStyle w:val="Szvegtrzs31"/>
        <w:ind w:left="3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1.213.994 </w:t>
      </w:r>
      <w:r>
        <w:rPr>
          <w:rFonts w:cs="Arial" w:ascii="Arial" w:hAnsi="Arial"/>
          <w:b/>
          <w:sz w:val="24"/>
          <w:szCs w:val="24"/>
        </w:rPr>
        <w:t xml:space="preserve">forint  </w:t>
      </w:r>
      <w:r>
        <w:rPr>
          <w:rFonts w:cs="Arial" w:ascii="Arial" w:hAnsi="Arial"/>
          <w:sz w:val="24"/>
          <w:szCs w:val="24"/>
        </w:rPr>
        <w:t xml:space="preserve"> kiadással állapítja meg. 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bevételi előirányzatai</w:t>
      </w:r>
      <w:r>
        <w:rPr>
          <w:rFonts w:cs="Arial" w:ascii="Arial" w:hAnsi="Arial"/>
          <w:sz w:val="24"/>
          <w:szCs w:val="24"/>
        </w:rPr>
        <w:t xml:space="preserve"> forrásonként  </w:t>
      </w:r>
    </w:p>
    <w:tbl>
      <w:tblPr>
        <w:tblW w:w="92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8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ltalános működési támogatás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040.000  F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ző évi pénzmaradvány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3.994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vétel összesen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213.994 Ft</w:t>
            </w:r>
          </w:p>
        </w:tc>
      </w:tr>
    </w:tbl>
    <w:p>
      <w:pPr>
        <w:pStyle w:val="Szvegtrzs31"/>
        <w:jc w:val="both"/>
        <w:rPr/>
      </w:pPr>
      <w:r>
        <w:rPr/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működési célú </w:t>
      </w:r>
      <w:r>
        <w:rPr>
          <w:rFonts w:cs="Arial" w:ascii="Arial" w:hAnsi="Arial"/>
          <w:b/>
          <w:sz w:val="24"/>
          <w:szCs w:val="24"/>
        </w:rPr>
        <w:t>kiadási előirányzatai</w:t>
      </w:r>
      <w:r>
        <w:rPr>
          <w:rFonts w:cs="Arial" w:ascii="Arial" w:hAnsi="Arial"/>
          <w:sz w:val="24"/>
          <w:szCs w:val="24"/>
        </w:rPr>
        <w:t xml:space="preserve"> </w:t>
      </w:r>
      <w:r>
        <w:rPr/>
        <w:t xml:space="preserve"> </w:t>
      </w:r>
    </w:p>
    <w:tbl>
      <w:tblPr>
        <w:tblW w:w="92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8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sztségviselők juttatása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17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ociális hozzájárulási adó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3.000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logi kiadások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23.994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adások összesen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1.213.994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Ft </w:t>
            </w:r>
          </w:p>
        </w:tc>
      </w:tr>
    </w:tbl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költségvetésének végrehajtásáért az elnök, a könyvvezetéssel kapcsolatos feladatok ellátásáért az együttműködési megállapodásban rögzítettek szerint a  jegyző felelős. 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>Az önkormányzat bevételeinek és kiadásainak módosításáról, a kiadási előirányzatok közötti átcsoportosításáról a képviselő-testület dönthet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>Amennyiben az önkormányzat év közben a költségvetési határozat készítésekor nem ismert többletbevételhez jut, vagy bevételei a tervezettől elmaradnak, arról az elnök a képviselő-testületet tájékoztatja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szükség szerint, de legkésőbb az éves költségvetési beszámoló elkészítésének határidejéig, december 31-ei hatállyal módosítja a költségvetési határozatát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ellenőrzése a belső kontrollrendszer keretében valósul meg, melynek létrehozásáért, működtetéséért és továbbfejlesztéséért a jegyző felelő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költségvetés végrehajt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. folyamato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/ Német Nemzetiségi Önkormányzat 2020. évi munkaterv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Varga Éva Teréz  elnök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Varga Éva Teréz  elnök</w:t>
      </w:r>
      <w:r>
        <w:rPr>
          <w:rFonts w:cs="Arial" w:ascii="Arial" w:hAnsi="Arial"/>
          <w:sz w:val="24"/>
          <w:szCs w:val="24"/>
        </w:rPr>
        <w:t xml:space="preserve"> megállapította, hogy a munkatervet a képviselők a meghívóval együtt kézhez kapták. (jkv. 5. melléklete) Kérte a hozzászólásokat, javasolta a tervezet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3 igen szavazattal – ellenszavazat és tartózkodás nélkül -  következő határozatot hozta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4/2020. (II.8.) KNNÖ határozat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sz w:val="24"/>
          <w:szCs w:val="24"/>
        </w:rPr>
        <w:t>Kup   Község  Német Nemzetiségi Önkormányzat Képviselő-testülete  a  2020. évre szóló  munkatervét az előterjesztés szerint jóváhagyja.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./ Német Nemzetiségi Önkormányzat 2020  évi programterv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 elnök : </w:t>
      </w:r>
      <w:r>
        <w:rPr>
          <w:rFonts w:cs="Arial" w:ascii="Arial" w:hAnsi="Arial"/>
          <w:sz w:val="24"/>
          <w:szCs w:val="24"/>
        </w:rPr>
        <w:t xml:space="preserve">A programtervet az előző évi programok alapján készítették el, szerepeltetve a már hagyománnyá vált programoka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érte a javaslatoka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közösen egyeztették a tervezett programokat, megbeszélték a 2020. évi programjaika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nök a megbeszélést követően kérte a képviselőket a szavazásra a közösen kidolgozott programtervvel kapcsolatban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5/2020.</w:t>
      </w:r>
      <w:r>
        <w:rPr>
          <w:rFonts w:cs="Arial" w:ascii="Arial" w:hAnsi="Arial"/>
          <w:b/>
          <w:sz w:val="24"/>
          <w:szCs w:val="24"/>
          <w:u w:val="single"/>
        </w:rPr>
        <w:t xml:space="preserve"> (II.8.) KNNÖ határozat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  <w:sz w:val="24"/>
          <w:szCs w:val="24"/>
        </w:rPr>
        <w:t>Kup   Község  Német Nemzetiségi Önkormányzat Képviselő-testülete  a  2020. évre szóló  programtervét az előterjesztés szerint jóváhagyja. (programterv a határozat melléklete, jkv. 6. melléklete)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)Kötelező felvételt biztosító általános iskolai körzethatár véleményezése </w:t>
      </w:r>
      <w:r>
        <w:rPr>
          <w:rFonts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elnök</w:t>
      </w:r>
      <w:r>
        <w:rPr>
          <w:rFonts w:cs="Arial" w:ascii="Arial" w:hAnsi="Arial"/>
          <w:sz w:val="24"/>
          <w:szCs w:val="24"/>
        </w:rPr>
        <w:t xml:space="preserve"> megállapította, hogy a napirend anyagát a képviselők a meghivóval együtt kézhez kapták . (jkv. 7. melléklete)  Javasolta annak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6/2020. (II.8.) KNNÖ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Német Nemzetiségi Önkormányzat Képviselő-testülete  egyetért azzal, hogy Kup község teljes közigazgatási területére vonatkozóan a kötelező felvételt biztosító  általános iskola: Kastély Német Nemzetiségi Nyelvoktató Általános Iskola -  idegen nyelvű neve: Schloss Deutsche Nationalitätenschule - 8596 Pápakovácsi Fő utca 20.)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felkéri az elnököt,  hogy a döntésről a Pápai Tankerületi Központot   értesítse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20. február 15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.)Vegyes ügyek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állapodás a Nemzeti Értékek Könyvkiadóval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elnök </w:t>
      </w:r>
      <w:r>
        <w:rPr>
          <w:rFonts w:cs="Arial" w:ascii="Arial" w:hAnsi="Arial"/>
          <w:sz w:val="24"/>
          <w:szCs w:val="24"/>
        </w:rPr>
        <w:t xml:space="preserve">tájékoztatta a képviselőket, hogy a Nemzeti Értékek Könyvkiadó megállapodás megkötését javasolta. A kiadó a „Mi, svábok” c. kiadványt 2020. II. negyedévben jelenteti meg, s lehetőséget biztosít bemutatkozásra. Javaslata, hogy a megállapodást kössék meg és 2 bemutató oldalt vállaljanak 110.000 Ft + áfa összegért. Ehhez a megjelent könyvből 4 példány jár ingyenesen.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bemutatkozáshoz tudnak anyagot gyűjteni a helyi sváb származású  idősebb személyektől. (megállapodás tervezet a jkv.8. melléklete)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a képviselők a javaslattal egyetértettek.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Kup Község Német Nemzetiségi  Önkormányzat Képviselő-testülete 3 igen szavazattal – ellenszavazat és tartózkodás nélkül – az alábbi határozatot hozta:</w:t>
        <w:tab/>
      </w:r>
    </w:p>
    <w:p>
      <w:pPr>
        <w:pStyle w:val="WWBodyText21"/>
        <w:tabs>
          <w:tab w:val="clear" w:pos="708"/>
          <w:tab w:val="left" w:pos="0" w:leader="none"/>
        </w:tabs>
        <w:spacing w:before="100" w:after="10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7/2020. (II.8.) KNNÖ  határozat</w:t>
      </w:r>
    </w:p>
    <w:p>
      <w:pPr>
        <w:pStyle w:val="WWBodyText21"/>
        <w:tabs>
          <w:tab w:val="clear" w:pos="708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Német  Nemzetiségi Önkormányzat  képviselő-testülete megállapodást köt a Nemzeti Értékek Könyvkiadóval a „Mi, svábok” c. kiadványban történő bemutatkozásra. </w:t>
      </w:r>
    </w:p>
    <w:p>
      <w:pPr>
        <w:pStyle w:val="WWBodyText21"/>
        <w:tabs>
          <w:tab w:val="clear" w:pos="708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emutatkozást 2 oldal terjedelemben vállalja, ennek költségét – 110.000 Ft + áfa – a számla megérkezését követően a költségvetésből kiegyenlíti.</w:t>
      </w:r>
    </w:p>
    <w:p>
      <w:pPr>
        <w:pStyle w:val="WWBodyText21"/>
        <w:tabs>
          <w:tab w:val="clear" w:pos="708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hatalmazza a  képviselő-testület az elnököt a megállapodás aláírására és felkéri, hogy a bemutatkozó anyag elkészítéséről – a képviselők  közreműködésével – gondoskodjon.</w:t>
      </w:r>
    </w:p>
    <w:p>
      <w:pPr>
        <w:pStyle w:val="WWBodyText21"/>
        <w:tabs>
          <w:tab w:val="clear" w:pos="708"/>
          <w:tab w:val="left" w:pos="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WWBodyText21"/>
        <w:tabs>
          <w:tab w:val="clear" w:pos="708"/>
          <w:tab w:val="left" w:pos="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 (megállapodás aláírása és postázás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18.0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Tomojzerné Bartalos Iboly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224.45pt;mso-position-horizontal:center;mso-position-horizontal-relative:margin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67" w:hanging="525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4:00Z</dcterms:created>
  <dc:creator>admin</dc:creator>
  <dc:description/>
  <dc:language>en-US</dc:language>
  <cp:lastModifiedBy>user</cp:lastModifiedBy>
  <cp:lastPrinted>2020-02-20T08:04:00Z</cp:lastPrinted>
  <dcterms:modified xsi:type="dcterms:W3CDTF">2020-02-20T07:04:00Z</dcterms:modified>
  <cp:revision>2</cp:revision>
  <dc:subject/>
  <dc:title>Kup Község  Német Nemzetiségi</dc:title>
</cp:coreProperties>
</file>